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UNIVERSITÀ DEL PIEMONTE ORIENTALE “Amedeo Avogadro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de di Alessandr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coltà di Scienze M.F.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so di Laurea in Fisica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MODULO DI FORTRA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odulo inserito all’interno dei corsi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Esperimentazioni di Fisica I e II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no Accademico 1998-199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C. Cassardo, E. Ferrero</w:t>
        <w:tab/>
        <w:tab/>
        <w:tab/>
        <w:tab/>
        <w:tab/>
        <w:tab/>
        <w:t>novembre 199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CORSO DI FORTRAN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FOR</w:t>
      </w:r>
      <w:r>
        <w:rPr>
          <w:sz w:val="28"/>
        </w:rPr>
        <w:t xml:space="preserve">MULA </w:t>
      </w:r>
      <w:r>
        <w:rPr>
          <w:b/>
          <w:sz w:val="28"/>
        </w:rPr>
        <w:t>TRAN</w:t>
      </w:r>
      <w:r>
        <w:rPr>
          <w:sz w:val="28"/>
        </w:rPr>
        <w:t>SLA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RAN 77  (FORTRAN 9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EDITOR ---&gt; PROGRAMMA SORGENTE  (nome.for, nome.f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SISTEMA OPERATIVO ----&gt; COMPILAZIONE      (nome.obj, errori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 xml:space="preserve">    LINK</w:t>
        <w:tab/>
        <w:tab/>
        <w:t xml:space="preserve">         (nome.ex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 xml:space="preserve">    ESECUZION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ME SCRIVERE UN PROGRAMMA FORTR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FRASI (EXECUTABLE STATEMENTS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DICHIARAZIONI (NON EXECUTABLE STATEMENTS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 programmi FORTRAN vengono scritti utilizzando al massimo 72 caratteri per linea, le istruzioni utilizzano solo le colonne da 7 a 72, mentre le colonne da 1 a 6 hanno un impiego specia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La lettera C o l’asterisco * nella prima colonna fanno si che la linea sia considerata come commento e non come istruzion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ti i caratteri diversi dallo spazio o dallo zero collocati nella colonna 6 fanno si che le colonne dalla numero 7 alla numero 72 siano trattate come continuazione della linea preceden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semplici istruzion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GR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O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put output sempli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assegnazioni aritmetich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ESEMPI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PROGRAM UN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 IL PROGRAMMA UN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READ*,A,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SUM=A+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RINT*,’SOMMA DI’,A,’ E’,B,’ UGUALE A’,SU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STO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EN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PERATORI ARITMETIC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PRIORITA’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+</w:t>
        <w:tab/>
        <w:t>ADDIZIONE</w:t>
        <w:tab/>
        <w:tab/>
        <w:tab/>
        <w:tab/>
        <w:tab/>
        <w:t>BASSA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-</w:t>
        <w:tab/>
        <w:t>SOTTRAZIONE</w:t>
        <w:tab/>
        <w:tab/>
        <w:tab/>
        <w:tab/>
        <w:tab/>
        <w:t>BASSA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*</w:t>
        <w:tab/>
        <w:t>MOLTIPLICAZIONE</w:t>
        <w:tab/>
        <w:tab/>
        <w:tab/>
        <w:tab/>
        <w:t>MEDIA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/</w:t>
        <w:tab/>
        <w:t>DIVISIONE</w:t>
        <w:tab/>
        <w:tab/>
        <w:tab/>
        <w:tab/>
        <w:tab/>
        <w:tab/>
        <w:t>MEDIA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**</w:t>
        <w:tab/>
        <w:t>ELEVAMENTO A POTENZA</w:t>
        <w:tab/>
        <w:tab/>
        <w:tab/>
        <w:t>AL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PARENTESI HANNO PRECEDENZA SU TUTT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 DIVISIONE FRA INTERI PROVOCA IL TRONCAMENTODEL RISULTAT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IMA DI ESSERE ASSEGNATI ALLE VARIABILI INTERE I VALORI REALI VENGONO SEMPRE TRONCAT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LLE ESPRESSIONI MISTE I VALORI INTERI VENGONO AUTOMATICAMENTI CONVERTITI IN REA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NZIONI INTRINSECH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N(X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G(X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QRT(X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S(x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ESEMPIO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PROGRAMM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VERSIONE GRADI CENTIGRADI-&gt;FAHRENHEI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ROGRAM CONVERSION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READ*,TEMP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EMPF=9.0*TEMPC/5.0 +32.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RINT*,TEMPC,’C=’,TEMPF,’F’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STO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END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RUTTUR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F THEN ELS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a procedura IF THEN ELSE deve essere usata nella seguente manier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IF (espressione logica 1) THE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gruppo istruzioni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ELSE IF (espressione logica 2) THE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gruppo istruzioni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ELS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gruppo istruzioni final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ENDI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 se ci sono soltanto due scelte compariranno il primo e l'ultimo grupp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iste anche l'IF semplificato che ha la form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IF (espressione logica) istruzionesingo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he però può essere usato solo se si ha una singola istruzione da esegui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n’espressione logica può contenere più espressioni logiche. Gli operatori più comuni che conglobano tali espressioni sono:</w:t>
      </w:r>
    </w:p>
    <w:p>
      <w:pPr>
        <w:pStyle w:val="TextBodyIndent"/>
        <w:rPr/>
      </w:pPr>
      <w:r>
        <w:rPr>
          <w:b/>
        </w:rPr>
        <w:t>.AND.</w:t>
      </w:r>
      <w:r>
        <w:rPr/>
        <w:tab/>
        <w:t>(</w:t>
      </w:r>
      <w:r>
        <w:rPr>
          <w:i/>
        </w:rPr>
        <w:t>espressioneA</w:t>
      </w:r>
      <w:r>
        <w:rPr/>
        <w:t xml:space="preserve"> .AND. </w:t>
      </w:r>
      <w:r>
        <w:rPr>
          <w:i/>
        </w:rPr>
        <w:t>espressioneB</w:t>
      </w:r>
      <w:r>
        <w:rPr/>
        <w:t xml:space="preserve">) è vera solo se sono vere entrambe le espressioni logiche </w:t>
      </w:r>
      <w:r>
        <w:rPr>
          <w:i/>
        </w:rPr>
        <w:t>espressioneA</w:t>
      </w:r>
      <w:r>
        <w:rPr/>
        <w:t xml:space="preserve"> ed </w:t>
      </w:r>
      <w:r>
        <w:rPr>
          <w:i/>
        </w:rPr>
        <w:t>espressioneB</w:t>
      </w:r>
      <w:r>
        <w:rPr/>
        <w:t>;</w:t>
      </w:r>
    </w:p>
    <w:p>
      <w:pPr>
        <w:pStyle w:val="TextBodyIndent"/>
        <w:rPr/>
      </w:pPr>
      <w:r>
        <w:rPr>
          <w:b/>
        </w:rPr>
        <w:t>.OR.</w:t>
      </w:r>
      <w:r>
        <w:rPr/>
        <w:tab/>
        <w:t>(</w:t>
      </w:r>
      <w:r>
        <w:rPr>
          <w:i/>
        </w:rPr>
        <w:t>espressioneA</w:t>
      </w:r>
      <w:r>
        <w:rPr/>
        <w:t xml:space="preserve"> .OR. </w:t>
      </w:r>
      <w:r>
        <w:rPr>
          <w:i/>
        </w:rPr>
        <w:t>espressioneB</w:t>
      </w:r>
      <w:r>
        <w:rPr/>
        <w:t xml:space="preserve">) è vera solo se almeno una delle due espressioni logiche </w:t>
      </w:r>
      <w:r>
        <w:rPr>
          <w:i/>
        </w:rPr>
        <w:t>espressioneA</w:t>
      </w:r>
      <w:r>
        <w:rPr/>
        <w:t xml:space="preserve"> ed </w:t>
      </w:r>
      <w:r>
        <w:rPr>
          <w:i/>
        </w:rPr>
        <w:t>espressioneB</w:t>
      </w:r>
      <w:r>
        <w:rPr/>
        <w:t xml:space="preserve"> è vera;</w:t>
      </w:r>
    </w:p>
    <w:p>
      <w:pPr>
        <w:pStyle w:val="TextBodyIndent"/>
        <w:rPr/>
      </w:pPr>
      <w:r>
        <w:rPr>
          <w:b/>
        </w:rPr>
        <w:t>.NOT.</w:t>
      </w:r>
      <w:r>
        <w:rPr/>
        <w:tab/>
        <w:t>(.NOT.</w:t>
      </w:r>
      <w:r>
        <w:rPr>
          <w:i/>
        </w:rPr>
        <w:t>espressioneA</w:t>
      </w:r>
      <w:r>
        <w:rPr/>
        <w:t xml:space="preserve">) è vera solo se l’espressione logica </w:t>
      </w:r>
      <w:r>
        <w:rPr>
          <w:i/>
        </w:rPr>
        <w:t>espressioneA</w:t>
      </w:r>
      <w:r>
        <w:rPr/>
        <w:t xml:space="preserve"> è fals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ICLI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ntass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DO etichetta variabile=e1,e2,e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gruppo di istruzion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tichetta</w:t>
        <w:tab/>
        <w:t>CONTINU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ppur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DO variabile=e1,e2,e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gruppo di istruzion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ENDD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etichetta</w:t>
      </w:r>
      <w:r>
        <w:rPr>
          <w:sz w:val="28"/>
        </w:rPr>
        <w:t>=numero da 1 a 99999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variabile</w:t>
      </w:r>
      <w:r>
        <w:rPr>
          <w:sz w:val="28"/>
        </w:rPr>
        <w:t>=una variabile intera o reale, di solito intera (è un contatore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e1,e2,e3</w:t>
      </w:r>
      <w:r>
        <w:rPr>
          <w:sz w:val="28"/>
        </w:rPr>
        <w:t>=valori rispettivamente iniziale, finale e step di incremento della variabile; si noti che il numero di volte di esecuzione di un ciclo è precalcolato dalla formul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N</w:t>
      </w:r>
      <w:r>
        <w:rPr>
          <w:sz w:val="28"/>
        </w:rPr>
        <w:t xml:space="preserve"> = MAX (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 ) e, quindi, se si usano variabili reali, ci potrebbero essere errori di approssimazione (le istruzioni potrebbero venir eseguite una volta in meno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B: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1.</w:t>
        <w:tab/>
        <w:t>Al posto dell'istruzione CONTINUE si possono usare tutte le altre istruzioni eccetto PROGRAM, STOP, END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2.</w:t>
        <w:tab/>
        <w:t>Se si usano cicli annidati conviene usare i rientri per evidenziarli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3.</w:t>
        <w:tab/>
        <w:t>La variabile viene modificata ALL"INIZIO del ciclo e controllata ALL"INIZIO del ciclo per cui al termine del ciclo assume il valore uguale a e2+e3 (es. se l'istruzione e' DO I=1,100 al termine del ciclo I=101)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 IMPLICITO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erve a leggere o scrivere vettori mono o multidimensionali. Ha la form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(DATI(I),I=I1,I2)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 xml:space="preserve">ma non può essere utilizzata singolarmente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Ad esempio per memorizzare i numeri contenuti nella matrice DATI(M,N) in un file posso usar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DO I=1,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WRITE(istruzioni di scrittura) (DATI(I,J),J=1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ENDDO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In questo modo ho scritto nel file una sequenza di M righe contenenti (nel formato impostato) N colonne di dat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B: se avessi semplicemente usato l'istruzion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WRITE(istruzioni di scrittura) DATI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con lo stesso formato di prima, i dati sarebbero stati memorizzati com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DATI(1,1) DATI(2,1) ....... DATI (N,1) </w:t>
        <w:tab/>
        <w:t>se N&lt;m, oppur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DATI(1,1) DATI(2,1) ....... DATI(M,1) DATI(1,2) ....... DATI(N-M,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cc. ecc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OTO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GOTO(etichetta1,etichetta2,.......etichettan), espressione di inter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 espressione di interi =1 va a etichetta1, se espressione di interi =2 va a etichetta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cc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GOTO etichet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goto incondizionato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STRUZIONI READ E WRIT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ntassi più semplice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READ *, input list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PRINT *, input_lis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 xml:space="preserve">* </w:t>
      </w:r>
      <w:r>
        <w:rPr>
          <w:sz w:val="28"/>
        </w:rPr>
        <w:t>= unità standard di input-output (es.: video-tastiera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input_list</w:t>
      </w:r>
      <w:r>
        <w:rPr>
          <w:sz w:val="28"/>
        </w:rPr>
        <w:t>=lista di variabili (separate da virgola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 generale le espressioni generiche sono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READ(</w:t>
      </w:r>
      <w:r>
        <w:rPr>
          <w:b/>
          <w:sz w:val="28"/>
        </w:rPr>
        <w:t>lifocon1</w:t>
      </w:r>
      <w:r>
        <w:rPr>
          <w:sz w:val="28"/>
        </w:rPr>
        <w:t>) input_list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WRITE(</w:t>
      </w:r>
      <w:r>
        <w:rPr>
          <w:b/>
          <w:sz w:val="28"/>
        </w:rPr>
        <w:t>lifocon2</w:t>
      </w:r>
      <w:r>
        <w:rPr>
          <w:sz w:val="28"/>
        </w:rPr>
        <w:t>) input_lis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lifocon1</w:t>
      </w:r>
      <w:r>
        <w:rPr>
          <w:sz w:val="28"/>
        </w:rPr>
        <w:t>=[unità di ingresso, etichetta di formato, ERR=etichetta di errore, END=etichetta di fine file]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</w:r>
      <w:r>
        <w:rPr>
          <w:b/>
          <w:sz w:val="28"/>
        </w:rPr>
        <w:t>lifocon2</w:t>
      </w:r>
      <w:r>
        <w:rPr>
          <w:sz w:val="28"/>
        </w:rPr>
        <w:t>=[unità di uscita, etichetta di formato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empi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READ(1,1000,ERR=2000,END=3000) A,B,C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00</w:t>
        <w:tab/>
        <w:t>FORMAT(...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00</w:t>
        <w:tab/>
        <w:t>(insieme di istruzioni che gestiscono un errore in lettura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00</w:t>
        <w:tab/>
        <w:t>(insieme di istruzioni che gestiscono la fine del file di ingresso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B: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1.</w:t>
        <w:tab/>
        <w:t>WRITE(*,*) equivale a WRITE *,   oppure a PRINT *,   o anche, su certe macchine, a TYPE *,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2.</w:t>
        <w:tab/>
        <w:t>READ(*,*) equivale a READ *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STRUZIONI DI INPUT-OUTPUT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n file è una sequenza di record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n record è una sequenza di caratteri o valori. Può essere di vari tip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mattato: scritto con i 49 caratteri ASCII comprensibili dal FORTRAN; si agisce con istruzioni di in/out formattato del tipo READ(unità, formato) o WRITE(unità, formato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formattato: scritto in binario; si agisce con istruzioni di in/out sformattato del tipo READ(unità) o WRITE(unità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B: il formato * è un formato libero ma è un tipo di formato, e non va confuso con la mancanza di format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er leggere un file occorre assegnare ad un'unità logica il nome e le caratteristiche del file. Si us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OPEN(lista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lista è un elenco di specifiche separate da virgola, comprenden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UNIT=numer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FILE=nome del file                        es. FILE=’temp.dat’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STATUS=OLD, NEW oppure UNKNOWN</w:t>
        <w:tab/>
        <w:tab/>
        <w:t>(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CCESS=SEQUENTIAL oppure DIRECT</w:t>
        <w:tab/>
        <w:tab/>
        <w:t>(*)</w:t>
        <w:tab/>
        <w:t>(*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M=FORMATTED oppure UNFORMATTED</w:t>
        <w:tab/>
        <w:t>(*)</w:t>
        <w:tab/>
        <w:t>(*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CL=lunghezza del record più lungo</w:t>
        <w:tab/>
        <w:tab/>
        <w:tab/>
        <w:t>(*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*) i termini dopo l'uguale vanno racchiusi tra api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**) istruzioni che si possono omettere in quanto il fortran ammette un valore di defaul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na volta "usato" il file può essere chiuso con l'istruzio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CLOSE(unità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ltre istruzioni notevoli son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D(unità, ............)</w:t>
        <w:tab/>
        <w:tab/>
        <w:t>per leggere un recor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WRITE(unità, ............)</w:t>
        <w:tab/>
        <w:t>per scrivere un recor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BACKSPACE(unità)</w:t>
        <w:tab/>
        <w:tab/>
        <w:t>per tornare indietro di un record nel fil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WIND(unità)</w:t>
        <w:tab/>
        <w:tab/>
        <w:t>per ritornare ad inizio file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STRUZIONE FORMAT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ntass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etichetta</w:t>
        <w:tab/>
        <w:t>FORMAT</w:t>
      </w:r>
      <w:r>
        <w:rPr>
          <w:b/>
          <w:sz w:val="28"/>
        </w:rPr>
        <w:t>(ed1,ed2,....,ed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ve i descrittori ed1,ed2,.....,edn sono del tipo (almeno i più comuni)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Iw</w:t>
        <w:tab/>
        <w:t>(w cifre intere; es: I2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Fw.d</w:t>
        <w:tab/>
        <w:t>(w cifre reali di cui d dopo la virgola, che in Fortran è il punto decimale; es: F10.2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Ew.d</w:t>
        <w:tab/>
        <w:t>(w cifre reali di cui d dopo la virgola ed il numero compare nel formato numeroE+nn oppure numeroE-nn; attenzione a far si che il numero "ci stia" cioè lasciare spazio sufficiente per la scrittura degli esponenziali; es: E10.2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Gw.d</w:t>
        <w:tab/>
        <w:t>(w cifre reali di cui d dopo la virgola ed il numero compare a seconda del suo valore nel formato di tipo F o di tipo E; es: G10.2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X</w:t>
        <w:tab/>
        <w:t>(ignora o salta i successivi n caratteri; es.: 10X)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Aw</w:t>
        <w:tab/>
        <w:t>(w caratteri di tipo stringa; es: A5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PI DI COSTANTI E VARIABI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</w:t>
        <w:tab/>
        <w:tab/>
        <w:tab/>
        <w:tab/>
        <w:tab/>
        <w:tab/>
        <w:t>LUNGHEZZA (in byt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GER</w:t>
        <w:tab/>
        <w:tab/>
        <w:tab/>
        <w:tab/>
        <w:tab/>
        <w:t xml:space="preserve">     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AL</w:t>
        <w:tab/>
        <w:tab/>
        <w:tab/>
        <w:tab/>
        <w:tab/>
        <w:t xml:space="preserve">     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UBLE PRECISION</w:t>
        <w:tab/>
        <w:tab/>
        <w:tab/>
        <w:t xml:space="preserve">      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MPLEX</w:t>
        <w:tab/>
        <w:tab/>
        <w:tab/>
        <w:tab/>
        <w:tab/>
        <w:t xml:space="preserve">      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UBLE COMPLEX</w:t>
        <w:tab/>
        <w:tab/>
        <w:tab/>
        <w:t xml:space="preserve">    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GICAL</w:t>
        <w:tab/>
        <w:tab/>
        <w:tab/>
        <w:tab/>
        <w:tab/>
        <w:t xml:space="preserve">     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HARACTER</w:t>
        <w:tab/>
        <w:tab/>
        <w:tab/>
        <w:tab/>
        <w:t xml:space="preserve">      nota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t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Integer*1 = 1 byt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Double Precision = REAL*8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Double Complex = Complex*16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Un Character puo’ avere lunghezza da 1 a 32767. Se non specificato e’ 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DICHIARAZIONI DI VARIABILI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DICHIARAZIONI IMPLICITE  (I,J,K,L,M,N  Integer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IMPLICIT NONE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DICHIARAZIONI DI DIMENSIONI (matrici e character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Un byte è un numero composto da 4 bit: es. </w:t>
      </w:r>
      <w:r>
        <w:rPr>
          <w:b/>
          <w:sz w:val="28"/>
        </w:rPr>
        <w:t>0101</w:t>
      </w:r>
      <w:r>
        <w:rPr>
          <w:sz w:val="28"/>
        </w:rPr>
        <w:t xml:space="preserve">; il valore di un byte si calcola moltiplicando i bit del byte (da destra) per le potenze di due crescenti a partire da zero; nell’esempio in questione </w:t>
      </w:r>
      <w:r>
        <w:rPr>
          <w:b/>
          <w:sz w:val="28"/>
        </w:rPr>
        <w:t>0101</w:t>
      </w:r>
      <w:r>
        <w:rPr>
          <w:sz w:val="28"/>
        </w:rPr>
        <w:t>=</w:t>
      </w:r>
      <w:r>
        <w:rPr>
          <w:b/>
          <w:sz w:val="28"/>
        </w:rPr>
        <w:t>0</w:t>
      </w:r>
      <w:r>
        <w:rPr>
          <w:sz w:val="28"/>
        </w:rPr>
        <w:t>*2</w:t>
      </w:r>
      <w:r>
        <w:rPr>
          <w:sz w:val="28"/>
          <w:vertAlign w:val="superscript"/>
        </w:rPr>
        <w:t>3</w:t>
      </w:r>
      <w:r>
        <w:rPr>
          <w:sz w:val="28"/>
        </w:rPr>
        <w:t>+</w:t>
      </w:r>
      <w:r>
        <w:rPr>
          <w:b/>
          <w:sz w:val="28"/>
        </w:rPr>
        <w:t>1</w:t>
      </w:r>
      <w:r>
        <w:rPr>
          <w:sz w:val="28"/>
        </w:rPr>
        <w:t>*2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b/>
          <w:sz w:val="28"/>
        </w:rPr>
        <w:t>0</w:t>
      </w:r>
      <w:r>
        <w:rPr>
          <w:sz w:val="28"/>
        </w:rPr>
        <w:t>*2</w:t>
      </w:r>
      <w:r>
        <w:rPr>
          <w:sz w:val="28"/>
          <w:vertAlign w:val="superscript"/>
        </w:rPr>
        <w:t>1</w:t>
      </w:r>
      <w:r>
        <w:rPr>
          <w:sz w:val="28"/>
        </w:rPr>
        <w:t>+</w:t>
      </w:r>
      <w:r>
        <w:rPr>
          <w:b/>
          <w:sz w:val="28"/>
        </w:rPr>
        <w:t>1</w:t>
      </w:r>
      <w:r>
        <w:rPr>
          <w:sz w:val="28"/>
        </w:rPr>
        <w:t>*2</w:t>
      </w:r>
      <w:r>
        <w:rPr>
          <w:sz w:val="28"/>
          <w:vertAlign w:val="superscript"/>
        </w:rPr>
        <w:t>0</w:t>
      </w:r>
      <w:r>
        <w:rPr>
          <w:sz w:val="28"/>
        </w:rPr>
        <w:t>=5. Con un byte si possono esprimere i numeri da 0 a 15 = 2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-1. In forma ASCII i byte si scrivono facendo corrispondere ai numeri 0,1,2,…,9,10,11,…,15 i caratteri 0,1,2,…,9,A,B,…,F. Nell’esempio riportato, si ha 5(decimale) = 0101(binario) = 5(ASCII). Allo stesso modo, 13(decimale) = 1101(binario) = D(ASCII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on due byte si possono esprimere i numeri da 0 a 255 = 2</w:t>
      </w:r>
      <w:r>
        <w:rPr>
          <w:sz w:val="28"/>
          <w:vertAlign w:val="superscript"/>
        </w:rPr>
        <w:t>8</w:t>
      </w:r>
      <w:r>
        <w:rPr>
          <w:sz w:val="28"/>
        </w:rPr>
        <w:t>-1. Con quattro byte si possono esprimere i numeri da 0 a 65536 = 2</w:t>
      </w:r>
      <w:r>
        <w:rPr>
          <w:sz w:val="28"/>
          <w:vertAlign w:val="superscript"/>
        </w:rPr>
        <w:t>16</w:t>
      </w:r>
      <w:r>
        <w:rPr>
          <w:sz w:val="28"/>
        </w:rPr>
        <w:t>-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utti i caratteri utilizzati dai computer (lettere, numeri, punteggiatura, caratteri di controllo) sono biunivocamente esprimibili con codice ASCII (2 byte)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OPERATORI DI RELAZION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LT.</w:t>
        <w:tab/>
        <w:tab/>
        <w:t>&lt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GT.</w:t>
        <w:tab/>
        <w:tab/>
        <w:t>&gt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LE.</w:t>
        <w:tab/>
        <w:tab/>
      </w:r>
      <w:r>
        <w:rPr>
          <w:rFonts w:eastAsia="Symbol" w:cs="Symbol" w:ascii="Symbol" w:hAnsi="Symbol"/>
          <w:sz w:val="28"/>
        </w:rPr>
        <w:t>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GE.</w:t>
        <w:tab/>
        <w:tab/>
      </w:r>
      <w:r>
        <w:rPr>
          <w:rFonts w:eastAsia="Symbol" w:cs="Symbol" w:ascii="Symbol" w:hAnsi="Symbol"/>
          <w:sz w:val="28"/>
        </w:rPr>
        <w:t>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Q.</w:t>
        <w:tab/>
        <w:tab/>
        <w:t>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NE.</w:t>
        <w:tab/>
        <w:tab/>
      </w:r>
      <w:r>
        <w:rPr>
          <w:rFonts w:eastAsia="Symbol" w:cs="Symbol" w:ascii="Symbol" w:hAnsi="Symbol"/>
          <w:sz w:val="28"/>
        </w:rPr>
        <w:t>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RIABILI STRINGA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Si dichiarano come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CHARACTER*lunghezza nome1, nome2, 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 sono tutte di lunghezza uguale, oppur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CHARACTER nome1*lunghezza1, nome2*lunghezza2, 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 sono di lunghezze different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ell'istruzione di formato si può usare come descrittore Aw o genericamente A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el programma le stringhe definite come DATA o mediante un'istruzione vanno racchiuse tra apici singoli (es.: NOME='STRINGA'). Il carattere apice, se proprio deve essere usato, va ripetuto due volte (es.: NOME='PERCHE'' SI'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'unione di due stringhe A e B (risultato nella stringa C) si ottiene con l'istruzione C=A//B; se A è lunga m e B è lunga n, C dovrà essere lunga m+n, in caso contrario (se è lunga nn con nn minore di m+n) conterrà solo i primi nn caratteri dell'union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può estrarre la sottostringa B dalla stringa A con l'istruzione B=A(n1:n2) dove n1 e n2 sono le posizioni all'interno della stringa A dei caratteri (primo ed ultimo) da estrarre; si noti che B deve essere definita lunga almeno (n2-n1+1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possono confrontare due stringhe con gli operatori logici "minore", maggiore", maggiore uguale" ecc. ma solo se le stringhe contengono SOLTANTO lettere e numeri (es.: B.LE.A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e istruzioni "LGE", "LLE", "LGT", "LLT" confrontano i codici ascii delle stringhe e quindi possono essere usate per ordinare alfabeticamente o numericamente stringhe di ugual lunghezza (es.: A.LGT.B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fine esistono le seguenti funzioni intrinseche: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1.</w:t>
        <w:tab/>
        <w:t>ICHAR(C) = fornisce l'equivalente intero (codice ascii) del singolo caratrere C;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2.</w:t>
        <w:tab/>
        <w:t>CHAR(I) = fornisce un singolo carattere corrispondente al codice ascii I;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3.</w:t>
        <w:tab/>
        <w:t>LEN(A) = fornisce la lunghezza della stringa A;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4.</w:t>
        <w:tab/>
        <w:t>INDEX(C1,C2) = fornisce la posizione di inizio della sottostringa C2 all'interno della stringa C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RIABILI LOGICH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dichiarano come:</w:t>
        <w:tab/>
        <w:tab/>
        <w:tab/>
        <w:tab/>
        <w:tab/>
        <w:t>LOGICAL variabil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Possiedono soltanto i due valori: .TRUE. e .FALS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elle istruzioni di formato il codice descrittore è Lw ove l'ultimo dei w caratteri deve essere T o 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RIABILI IN DOPPIA PRECISION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Possiedono il doppio di cifre significative dopo la virgola (mantissa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dichiarano con l'istruzione:</w:t>
        <w:tab/>
        <w:tab/>
        <w:t>DOUBLE PRECISION variabil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elle istruzioni di formato il codice descrittore è quello dei numeri reali (con un numero opportuno di cifre decimali) cioè F, E o G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All'interno di un programma vengono inizializzate com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=intero.mantissaDesponent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(es.: A=-12.04987649673D-02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RIABILI COMPLESS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dichiarano con l'istruzio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COMPLEX variabil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ono costituite da due parti: reale ed immaginaria, che occupano due zone di memoria distinte e consecutive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Il valore viene dichiarato con l'istruzion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A=(numeroreale, numeroimmaginario) es. A(10,-2) cioe' A=10-2i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Valgono le regole comuni per somma, prodotto e rappor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A1+A2=(X1+X2, Y1+Y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A1+A2=(X1-X2, Y1-Y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A1*A2=(X1*X2-Y1*Y2, X1*Y2-Y1*X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e A1=(X1,Y1) è complesso e B è reale, le istruzioni seguenti significan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A1=B significa che A1=(B,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B=A1 significa B=X1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Esistono funzioni speciali applicate al numero Z(X,Y) o alle componenti X e Y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REAL(Z)=X estrae la parte reale di Z cioè 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IMAG(Z)=Y estrae la parte immaginaria di Z cioè 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ONJG(Z)=(X,-Y) crea il numero complesso coniugato di Z=(X,Y) : (X,-Y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MPLX(X)=(X,0) crea il numero complesso Z a partire dal numero reale 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MPLX(X,Y)=(X,Y) crea il numero complesso Z a partire da X e Y (reali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Inoltre esistono le funzion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CABS(Z), CCOS(Z), CEXP(Z), CLOG(Z), CSIN(Z), CSQRT(Z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per cui si rimanda ai manuali se necessario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TTORI E MATRICI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Occupano un gruppo di locazioni di memoria allocate con lo stesso nom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i usa in genere un indice per distinguere le locazioni una dall'altra; es.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>a</w:t>
      </w:r>
      <w:r>
        <w:rPr>
          <w:position w:val="-6"/>
          <w:sz w:val="28"/>
        </w:rPr>
        <w:t>j</w:t>
      </w:r>
      <w:r>
        <w:rPr>
          <w:sz w:val="28"/>
        </w:rPr>
        <w:t xml:space="preserve">  si scrive come A(J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>b</w:t>
      </w:r>
      <w:r>
        <w:rPr>
          <w:position w:val="-6"/>
          <w:sz w:val="28"/>
        </w:rPr>
        <w:t>ij</w:t>
      </w:r>
      <w:r>
        <w:rPr>
          <w:sz w:val="28"/>
        </w:rPr>
        <w:t xml:space="preserve"> si scrive come B(I,J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'indice del vettore-matrice deve essere un intero, ma può essere anche un'espressione inter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Dimensionamenti: è sempre necessario indicare all'inizio del programma la quantità di memoria allocata dal programma. Es: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ab/>
        <w:tab/>
        <w:t>REAL A(20) significa che il vettore A avrà 20 elementi reali (occupanti 4 bytes ciascuno, per un totale di 80 bytes) numerati da 1 a 20;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ab/>
        <w:tab/>
        <w:t>CHARACTER*30 NOME(50) significa che il vettore NOME è composto da 50 elementi stringa lunghi 30 caratteri ciascuno (ed occupanti quindi 30 bytes ciascuno, per un totale di 1500 bytes);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ab/>
        <w:t>INTEGER*2 A(5) significa che il vettore A è composto da 5 elementi (occupanti 2 bytes ciascuno, per un totale di 10 bytes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Esistono casi particolari di dimensionamenti: ad esempio se voglio che il vettore A abbia 25 elementi reali con indice variabile da -12 a 12 posso dimensionarlo come REAL A(-12:12) ecc. ma è poco usato e sconsigliabile a meno di esigenze particolar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'istruzione di dimensionamento DEVE essere fatta all'inizio del programma (o della subroutine) subito dopo l'istruzione di inizio programma (PROGRAM, SUBROUTINE, FUNCTION, ENTRY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Inizializzazione: si può usare un ciclo DO oppure l'istruzione DATA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e matrici a più dimensioni sono analoghe ai vettori. La memoria del computer memorizza le matrici in maniera che il primo indice è quello che varia più rapidamente e l'ultimo più lentamente. Ad esempio, il vettore multidimensionale dimensionato com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L A(2,3,2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è memorizzato nell'ordi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(1,1,1) A(2,1,1) A(1,2,1) A(2,2,1) A(1,3,1) A(2,3,1) A(1,1,2) A(2,1,2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(1,2,2) A(2,2,2) A(1,3,2) A(2,3,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IZIALIZZAZIONI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Può essere usata l'istruzio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DATA variabile/valore, valore, valore, .................../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Ad esempio il vettore A lungo 5 elementi può essere inizializzato com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DATA A/1.,2.,3.,4.,5./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>oppure, se deve essere azzerato il vettore B lungo 100 element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DATA B/100*0./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NB: nel data debbono sempre esserci tanti elementi quante sono le dimensioni del vetto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PARAMETER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Se una variabile (non vettore) deve essere usata spesso nel programma (ad esempio e' la dimensione di un vettore) si può usare l'istruzion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PARAMETER (nomevariabile1=valore1, nomevariabile2=valore2, ....)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>per esempi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PARAMETER (NX=20, Y=44.23)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ab/>
        <w:t>fissa i valori di NX a 20 (intero) e di Y a 44.23 (reale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8"/>
        </w:rPr>
        <w:tab/>
        <w:t>L'istruzione PARAMETER va posta generalmente ad inizio programma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SOTTOPROGRAMM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I programmi in Fortran sono costituiti da un’unita’ principale e da un certo numero di unita’ di sottoprogramm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I sottoprogramma possono essere  FUNCTIONS o SUBROUTINE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Ogni unita’ di sottoprogramma ha una propria serie di variabili local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Le comunicazioni fra le unita’ di programma avvengono mediante parametr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Le function hanno un proprio tipi che puo’ essere dichiarat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Tutti le funzioni forniscono il valore a loro associat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ROUTINE  nome(lista di parametri di input outpu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er richiamarl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LL  nome(lista di parametri di input outpu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tipo) FUNCTION  nome(lista di parametri di inpu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er richiamarl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n il loro nome, es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=  nome(lista di parametri di inpu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DIMENSIONAMENTO DI VETTORI PASSATI ALLE SUBROUTINE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) dichiarazioni di vettore adattabil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 usa un nome di variabile per l'ultimo elemento del vettore n-dimensionale (ultimo=quello più a destra) ma l'indice usato deve essere stato definito con un parameter nel main. Es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L A(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INTEGER B(4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L C(6,11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) dichiarazione di vettore a dimensioni presunt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 usa un asterisco sempre per l'ultimo elemento del vettore n-dimensionale (ultimo=quello più a destra). Es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L A(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INTEGER B(4,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REAL C(6,11,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) metodo semplice e valido solo per le variabili character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CHARACTER STRINGA*(*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e variabili definite ed usate soltanto nelle subroutines sono invece soggette alle stesse regole di quelle del mai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COMMO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locco di memoria accessibile a tutte le unita’ di programm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MMON  /nome/lis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l ‘nome’ e’ global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a lista puo’ essere scritta con nomi diversi nei diversi sottoprogram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CLUD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arte di programma o sottoprogramma (generalmente contiene o intere subroutine o function oppure dimensionamenti e common) esterna al file sorgente che viene inserita tramite l’istruzione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INCLUDE ‘directory/nome_include’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rve, ad esempio, per includere nel programma alcune routine di uso comune appartenenti a librerie esterne o create dall’utente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 consiglia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legga i voti ottenuti agli esami e ne calcoli la media in 30-i ed in 110-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legga N numeri e li ordini in senso crescente (o decrescente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legga il numero di persone N ed i loro nomi e cognomi (stringhe), e li ordini in ordine alfabetico per cognome (e per nome a parità di cognome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legga N dati e ne calcoli media, varianza e deviazione standard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calcoli il risultato dell’operazione seguente e verificare che al crescere di N si ottengono risultati via-via differenti. Verificare che l’uso di variabili in doppia precisione riduce l’erro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TOT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legga i seguenti dati: sesso (intero, 1=donna, 2=uomo, fine dati=9), età (intero), altezza (reale), peso (reale) e calcoli l’altezza media delle donne di età compresa tra 21 e 35 anni, ed il peso medio delle donne dell’insieme precedente di altezza superiore a 1.7 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Risolvere l’equazione di secondo grado nel caso di soluzioni real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Risolvere l’equazione di secondo grado in tutti i casi utilizzando i numeri compless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Scrivere un programma che calcoli il fit lineare di una serie di dat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 xml:space="preserve">Teoria: detti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i dati,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f</w:t>
      </w:r>
      <w:r>
        <w:rPr>
          <w:b/>
          <w:sz w:val="28"/>
        </w:rPr>
        <w:t>=a+bx</w:t>
      </w:r>
      <w:r>
        <w:rPr>
          <w:sz w:val="28"/>
        </w:rPr>
        <w:t xml:space="preserve"> la retta di fit, i valori che rendono minima la quantità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 xml:space="preserve"> sono dati dalle equazioni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da cui si ricavano i valori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ed il coefficiente di correlazione è dato da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den>
          </m:f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 xml:space="preserve">Scrivere un programma che, nelle condizioni dell’esercizio precedente, determini quale tra le seguenti espressioni (codificate da 1 a 4) approssimi meglio i dati, e determinarne i coefficienti </w:t>
      </w:r>
      <w:r>
        <w:rPr>
          <w:b/>
          <w:sz w:val="28"/>
        </w:rPr>
        <w:t>a</w:t>
      </w:r>
      <w:r>
        <w:rPr>
          <w:sz w:val="28"/>
        </w:rPr>
        <w:t xml:space="preserve"> e </w:t>
      </w:r>
      <w:r>
        <w:rPr>
          <w:b/>
          <w:sz w:val="28"/>
        </w:rPr>
        <w:t>b</w:t>
      </w:r>
      <w:r>
        <w:rPr>
          <w:sz w:val="28"/>
        </w:rPr>
        <w:t xml:space="preserve"> ed il coefficiente di correlazio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y = a exp(bx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 xml:space="preserve">come nel caso dell’esercizio precedente: chiamo </w:t>
      </w:r>
      <w:r>
        <w:rPr>
          <w:b/>
          <w:sz w:val="28"/>
        </w:rPr>
        <w:t>c=exp(b)</w:t>
      </w:r>
      <w:r>
        <w:rPr>
          <w:sz w:val="28"/>
        </w:rPr>
        <w:t xml:space="preserve"> e linearizzo l’espressione in </w:t>
      </w:r>
      <w:r>
        <w:rPr>
          <w:b/>
          <w:sz w:val="28"/>
        </w:rPr>
        <w:t>ln(y) = ln(a) + b x = c + b x</w:t>
      </w:r>
      <w:r>
        <w:rPr>
          <w:sz w:val="28"/>
        </w:rPr>
        <w:t xml:space="preserve"> da cui ricavo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>y = a x</w:t>
      </w:r>
      <w:r>
        <w:rPr>
          <w:b/>
          <w:sz w:val="28"/>
          <w:vertAlign w:val="superscript"/>
        </w:rPr>
        <w:t>b</w:t>
      </w:r>
      <w:r>
        <w:rPr>
          <w:b/>
          <w:sz w:val="28"/>
        </w:rPr>
        <w:tab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 xml:space="preserve">come sopra linearizzo l’equazione in </w:t>
      </w:r>
      <w:r>
        <w:rPr>
          <w:b/>
          <w:sz w:val="28"/>
        </w:rPr>
        <w:t>ln(y) = ln(a) + b ln(x) = c + b ln(x)</w:t>
      </w:r>
      <w:r>
        <w:rPr>
          <w:sz w:val="28"/>
        </w:rPr>
        <w:t xml:space="preserve"> dove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y = a + b x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vedi esercizio preceden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y = b ln(x) + 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 xml:space="preserve">l’espressione è </w:t>
      </w:r>
      <w:r>
        <w:rPr>
          <w:b/>
          <w:sz w:val="28"/>
        </w:rPr>
        <w:t>y = a + b ln(x)</w:t>
      </w:r>
      <w:r>
        <w:rPr>
          <w:sz w:val="28"/>
        </w:rPr>
        <w:t xml:space="preserve"> da cui ricavo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Scrivere un programma che esegua il gioco MASTERMIND per tre numeri.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 xml:space="preserve">La funzione generatrice dei numeri casuali è: </w:t>
      </w:r>
      <w:r>
        <w:rPr>
          <w:b/>
          <w:sz w:val="28"/>
        </w:rPr>
        <w:t>RAN(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Scrivere un programma che, utilizzando il metodo del setaccio di Eratostene, calcoli i numeri primi compresi nei primi 110 numeri.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Tale metodo analizza i numeri per I da 2 a N ed elimina via-via tutti i multipli interi di 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Scrivere un programma che generi i numeri di Fibonac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La “catena” di Fibonacci è sintetizzata dall’equazione generatrice: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B(n) = B(n-1) + B(n-2);       b(1) = B(2) = 1</w:t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Questo tipo di catene è utilizzato in biologia per studiare l’andamento delle coppie fertili nelle specie.</w:t>
      </w:r>
      <w:r>
        <w:br w:type="page"/>
      </w:r>
    </w:p>
    <w:p>
      <w:pPr>
        <w:pStyle w:val="Heading4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ESEMPIO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rivere un programma che dia in uscita la tavola pitagorica da 1 a 10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jc w:val="both"/>
        <w:rPr/>
      </w:pPr>
      <w:r>
        <w:rPr>
          <w:sz w:val="24"/>
        </w:rPr>
        <w:t>1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>2</w:t>
        <w:tab/>
        <w:t>4</w:t>
        <w:tab/>
        <w:t>6</w:t>
        <w:tab/>
        <w:t>8</w:t>
        <w:tab/>
        <w:t>10</w:t>
        <w:tab/>
        <w:t>12</w:t>
        <w:tab/>
        <w:t>14</w:t>
        <w:tab/>
        <w:t>16</w:t>
        <w:tab/>
        <w:t>18</w:t>
        <w:tab/>
        <w:t>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>3</w:t>
        <w:tab/>
        <w:t>6</w:t>
        <w:tab/>
        <w:t>9</w:t>
        <w:tab/>
        <w:t>12</w:t>
        <w:tab/>
        <w:t>15</w:t>
        <w:tab/>
        <w:t>18</w:t>
        <w:tab/>
        <w:t>21</w:t>
        <w:tab/>
        <w:t>24</w:t>
        <w:tab/>
        <w:t>27</w:t>
        <w:tab/>
        <w:t>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>4</w:t>
        <w:tab/>
        <w:t>8</w:t>
        <w:tab/>
        <w:t>12</w:t>
        <w:tab/>
        <w:t>16</w:t>
        <w:tab/>
        <w:t>20</w:t>
        <w:tab/>
        <w:t>24</w:t>
        <w:tab/>
        <w:t>28</w:t>
        <w:tab/>
        <w:t>32</w:t>
        <w:tab/>
        <w:t>36</w:t>
        <w:tab/>
        <w:t>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>6</w:t>
        <w:tab/>
        <w:t>12</w:t>
        <w:tab/>
        <w:t>18</w:t>
        <w:tab/>
        <w:t>24</w:t>
        <w:tab/>
        <w:t>30</w:t>
        <w:tab/>
        <w:t>36</w:t>
        <w:tab/>
        <w:t>42</w:t>
        <w:tab/>
        <w:t>48</w:t>
        <w:tab/>
        <w:t>54</w:t>
        <w:tab/>
        <w:t>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>7</w:t>
        <w:tab/>
        <w:t>14</w:t>
        <w:tab/>
        <w:t>21</w:t>
        <w:tab/>
        <w:t>28</w:t>
        <w:tab/>
        <w:t>35</w:t>
        <w:tab/>
        <w:t>42</w:t>
        <w:tab/>
        <w:t>49</w:t>
        <w:tab/>
        <w:t>56</w:t>
        <w:tab/>
        <w:t>62</w:t>
        <w:tab/>
        <w:t>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>8</w:t>
        <w:tab/>
        <w:t>16</w:t>
        <w:tab/>
        <w:t>24</w:t>
        <w:tab/>
        <w:t>32</w:t>
        <w:tab/>
        <w:t>40</w:t>
        <w:tab/>
        <w:t>48</w:t>
        <w:tab/>
        <w:t>56</w:t>
        <w:tab/>
        <w:t>64</w:t>
        <w:tab/>
        <w:t>72</w:t>
        <w:tab/>
        <w:t>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>9</w:t>
        <w:tab/>
        <w:t>18</w:t>
        <w:tab/>
        <w:t>27</w:t>
        <w:tab/>
        <w:t>36</w:t>
        <w:tab/>
        <w:t>45</w:t>
        <w:tab/>
        <w:t>54</w:t>
        <w:tab/>
        <w:t>63</w:t>
        <w:tab/>
        <w:t>72</w:t>
        <w:tab/>
        <w:t>81</w:t>
        <w:tab/>
        <w:t>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  <w:tab/>
        <w:t>90</w:t>
        <w:tab/>
        <w:t>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u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il numero massimo da scrivere è 100 (3 cifre); abbiamo 80 colonne disponibili, quindi possiamo permetterci 2 spazi: per ogni cifra formato </w:t>
      </w:r>
      <w:r>
        <w:rPr>
          <w:b/>
          <w:sz w:val="24"/>
        </w:rPr>
        <w:t>2X,I3</w:t>
      </w:r>
      <w:r>
        <w:rPr>
          <w:sz w:val="24"/>
        </w:rPr>
        <w:t xml:space="preserve"> oppure </w:t>
      </w:r>
      <w:r>
        <w:rPr>
          <w:b/>
          <w:sz w:val="24"/>
        </w:rPr>
        <w:t>I5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er ogni riga ci sono 11 colonne: il formato è </w:t>
      </w:r>
      <w:r>
        <w:rPr>
          <w:b/>
          <w:sz w:val="24"/>
        </w:rPr>
        <w:t>11I5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Ci sono 11 colonne di cui la prima ha 10 numeri e le altre 11: per la prima uso un do implicito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ab/>
        <w:tab/>
        <w:t>WRITE (*,9000) (I,I=1,10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9000</w:t>
        <w:tab/>
        <w:t>FORMAT(10I5)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>
          <w:sz w:val="24"/>
        </w:rPr>
      </w:pPr>
      <w:r>
        <w:rPr>
          <w:sz w:val="24"/>
        </w:rPr>
        <w:t>mentre per le altre 10 posso usare un DO per individuare il primo numero (ed il passo) ed un do implicito per la stampa: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>DO J=1,10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ab/>
        <w:t>WRITE(*,9001) J,(J+J*I,I=0,9)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>ENDD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9001</w:t>
        <w:tab/>
        <w:t>FORMAT(11I5)</w:t>
      </w:r>
    </w:p>
    <w:p>
      <w:pPr>
        <w:pStyle w:val="Rientrocorpodeltesto2"/>
        <w:spacing w:lineRule="auto" w:line="240"/>
        <w:ind w:left="426" w:hanging="0"/>
        <w:rPr/>
      </w:pPr>
      <w:r>
        <w:rPr>
          <w:sz w:val="24"/>
        </w:rPr>
        <w:t>In definitiva si ha:</w:t>
      </w:r>
    </w:p>
    <w:p>
      <w:pPr>
        <w:pStyle w:val="Rientrocorpodeltesto2"/>
        <w:spacing w:lineRule="auto" w:line="240"/>
        <w:ind w:left="426" w:hanging="0"/>
        <w:rPr>
          <w:sz w:val="24"/>
        </w:rPr>
      </w:pPr>
      <w:r>
        <w:rPr>
          <w:sz w:val="24"/>
        </w:rPr>
        <w:tab/>
        <w:tab/>
        <w:t>PROGRAM TAVPIT</w:t>
      </w:r>
    </w:p>
    <w:p>
      <w:pPr>
        <w:pStyle w:val="Rientrocorpodeltesto2"/>
        <w:spacing w:lineRule="auto" w:line="240"/>
        <w:ind w:left="426" w:hanging="0"/>
        <w:rPr>
          <w:sz w:val="24"/>
        </w:rPr>
      </w:pPr>
      <w:r>
        <w:rPr>
          <w:sz w:val="24"/>
        </w:rPr>
        <w:t>C programma che scrive su video la tavola pitagorica da 1 a 10</w:t>
      </w:r>
    </w:p>
    <w:p>
      <w:pPr>
        <w:pStyle w:val="Rientrocorpodeltesto2"/>
        <w:spacing w:lineRule="auto" w:line="240"/>
        <w:ind w:left="426" w:hanging="0"/>
        <w:rPr>
          <w:sz w:val="24"/>
        </w:rPr>
      </w:pPr>
      <w:r>
        <w:rPr>
          <w:sz w:val="24"/>
        </w:rPr>
        <w:tab/>
        <w:tab/>
        <w:t>INTEGER I,J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ab/>
        <w:tab/>
        <w:t>WRITE (*,9000) (I,I=1,10)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>DO J=1,10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ab/>
        <w:t>WRITE(*,9001) J,(J+J*I,I=0,9)</w:t>
      </w:r>
    </w:p>
    <w:p>
      <w:pPr>
        <w:pStyle w:val="Rientrocorpodeltesto2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sz w:val="24"/>
        </w:rPr>
        <w:tab/>
        <w:tab/>
        <w:t>ENDD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9000</w:t>
        <w:tab/>
        <w:t>FORMAT(10I5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ORMAT(11I5)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OP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ESEMPIO 2</w:t>
      </w:r>
    </w:p>
    <w:p>
      <w:pPr>
        <w:pStyle w:val="Rientrocorpodeltesto2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Scrivere la sequenza di istruzioni che ordina il vettore X (lungo N) in maniera (de)crescente.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Soluzione: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CONTINUE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DO I=1,N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>DO J=I+1,N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c per ordinare in maniera crescente; se decrescente sostituire </w:t>
      </w:r>
      <w:r>
        <w:rPr>
          <w:b/>
          <w:sz w:val="24"/>
        </w:rPr>
        <w:t>.LT.</w:t>
      </w:r>
      <w:r>
        <w:rPr>
          <w:sz w:val="24"/>
        </w:rPr>
        <w:t xml:space="preserve"> con </w:t>
      </w:r>
      <w:r>
        <w:rPr>
          <w:b/>
          <w:sz w:val="24"/>
        </w:rPr>
        <w:t>.GT.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ab/>
        <w:tab/>
        <w:t>IF (X(J).LT.X(I)) THEN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ab/>
        <w:tab/>
        <w:t>TEMP=X(J)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ab/>
        <w:tab/>
        <w:t>X(J)=X(I)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ab/>
        <w:tab/>
        <w:t>X(I)=TEMP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ab/>
        <w:t>ENDIF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>ENDDO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ESEMPIO 3</w:t>
      </w:r>
    </w:p>
    <w:p>
      <w:pPr>
        <w:pStyle w:val="Rientrocorpodeltesto2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entrocorpodeltesto2"/>
        <w:spacing w:lineRule="auto" w:line="240"/>
        <w:ind w:left="0" w:hanging="0"/>
        <w:rPr/>
      </w:pPr>
      <w:r>
        <w:rPr>
          <w:sz w:val="24"/>
        </w:rPr>
        <w:t>Scrivere la sequenza di istruzioni che calcola il valor medio di un vettore X (lungo N).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Soluzione: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XMEDIO=0.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DO I=1,N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>XMEDIO=XMEDIO+X(I)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>XMEDIO=XMEDIO/REAL(N)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ESEMPIO 4</w:t>
      </w:r>
    </w:p>
    <w:p>
      <w:pPr>
        <w:pStyle w:val="Rientrocorpodeltesto2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entrocorpodeltesto2"/>
        <w:spacing w:lineRule="auto" w:line="240"/>
        <w:ind w:left="0" w:hanging="0"/>
        <w:rPr/>
      </w:pPr>
      <w:r>
        <w:rPr>
          <w:sz w:val="24"/>
        </w:rPr>
        <w:t>Scrivere la sequenza di istruzioni che calcola il valor medio delle colonne di una matrice M*N.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azzera le variabili su cui sommerà i valori di colonna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>DO J=1,N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ab/>
        <w:t>XMEDIO(J)=0.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somma i valori di colonna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DO I=1,M</w:t>
      </w:r>
    </w:p>
    <w:p>
      <w:pPr>
        <w:pStyle w:val="Rientrocorpodeltesto2"/>
        <w:spacing w:lineRule="auto" w:line="240"/>
        <w:ind w:left="1413" w:firstLine="3"/>
        <w:rPr/>
      </w:pPr>
      <w:r>
        <w:rPr>
          <w:sz w:val="24"/>
        </w:rPr>
        <w:t>DO J=1,N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ab/>
        <w:tab/>
        <w:t>XMEDIO(J)=XMEDIO(J)+X(I,J)0.</w:t>
      </w:r>
    </w:p>
    <w:p>
      <w:pPr>
        <w:pStyle w:val="Rientrocorpodeltesto2"/>
        <w:spacing w:lineRule="auto" w:line="240"/>
        <w:ind w:left="1413" w:firstLine="3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calcola il valor medio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>DO J=1,N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>XMEDIO(J)=XMEDIO(J)/REAL(N)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/>
      </w:pPr>
      <w:r>
        <w:rPr>
          <w:sz w:val="24"/>
        </w:rPr>
        <w:t>La precedente scrittura occupa 11 righe ed esegue N+M*N+N = N+M*N operazioni. E’ possibile scriverne una versione più compatta.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>DO J=1,N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azzera le variabili su cui sommerà i valori di colonna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ab/>
        <w:t>XMEDIO(J)=0.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somma i valori di colonna</w:t>
      </w:r>
    </w:p>
    <w:p>
      <w:pPr>
        <w:pStyle w:val="Rientrocorpodeltesto2"/>
        <w:spacing w:lineRule="auto" w:line="240"/>
        <w:ind w:left="1410" w:firstLine="3"/>
        <w:rPr>
          <w:sz w:val="24"/>
        </w:rPr>
      </w:pPr>
      <w:r>
        <w:rPr>
          <w:sz w:val="24"/>
        </w:rPr>
        <w:t>DO I=1,M</w:t>
      </w:r>
    </w:p>
    <w:p>
      <w:pPr>
        <w:pStyle w:val="Rientrocorpodeltesto2"/>
        <w:spacing w:lineRule="auto" w:line="240"/>
        <w:ind w:left="705" w:hanging="0"/>
        <w:rPr/>
      </w:pPr>
      <w:r>
        <w:rPr>
          <w:sz w:val="24"/>
        </w:rPr>
        <w:tab/>
        <w:tab/>
        <w:t>XMEDIO(J)=XMEDIO(J)+X(I,J)0.</w:t>
      </w:r>
    </w:p>
    <w:p>
      <w:pPr>
        <w:pStyle w:val="Rientrocorpodeltesto2"/>
        <w:spacing w:lineRule="auto" w:line="240"/>
        <w:ind w:left="1413" w:firstLine="3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  <w:t>c calcola il valor medio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ab/>
        <w:t>XMEDIO(J)=XMEDIO(J)/REAL(N)</w:t>
      </w:r>
    </w:p>
    <w:p>
      <w:pPr>
        <w:pStyle w:val="Rientrocorpodeltesto2"/>
        <w:spacing w:lineRule="auto" w:line="240"/>
        <w:ind w:left="705" w:hanging="0"/>
        <w:rPr>
          <w:sz w:val="24"/>
        </w:rPr>
      </w:pPr>
      <w:r>
        <w:rPr>
          <w:sz w:val="24"/>
        </w:rPr>
        <w:t>ENDDO</w:t>
      </w:r>
    </w:p>
    <w:p>
      <w:pPr>
        <w:pStyle w:val="Rientrocorpodeltesto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240"/>
        <w:ind w:left="0" w:hanging="0"/>
        <w:rPr/>
      </w:pPr>
      <w:r>
        <w:rPr>
          <w:sz w:val="24"/>
        </w:rPr>
        <w:t>che occupa 7 righe di programma (ma esegue sempre N+M*N operazioni)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01"/>
      <w:numFmt w:val="decimal"/>
      <w:lvlText w:val="%1"/>
      <w:lvlJc w:val="left"/>
      <w:pPr>
        <w:tabs>
          <w:tab w:val="num" w:pos="1431"/>
        </w:tabs>
        <w:ind w:left="1431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6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0:08:00Z</dcterms:created>
  <dc:creator>pippo</dc:creator>
  <dc:description/>
  <dc:language>en-US</dc:language>
  <cp:lastModifiedBy>Dipartimento di Scienze e Tecnologie Avanzate</cp:lastModifiedBy>
  <cp:lastPrinted>1998-11-20T13:29:00Z</cp:lastPrinted>
  <dcterms:modified xsi:type="dcterms:W3CDTF">1998-11-20T14:19:00Z</dcterms:modified>
  <cp:revision>29</cp:revision>
  <dc:subject/>
  <dc:title>COME SCRIVERE UN PROGRAMMA FORTRAN</dc:title>
</cp:coreProperties>
</file>